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Heading4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сельского поселения Никольский сельсовет Усманского муниципального района Липецкой области Российской Федерации з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нят Советом депута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иколь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17 года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 xml:space="preserve"> 24/61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 об исполнении бюджета сельского поселения Никольский сельсовет Усманского муниципального района Липецкой области Российской Федерации за 2016 год по доходам в сумме 11 447,0 тыс.руб. и по расходам в сумме 11 324,0 тыс.руб., с  превышением доходов над расходами (профицитом) в сумме       123,0 тыс.руб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сельского поселения Никольский сельсовет Усманского муниципального района Липецкой области Российской Федерации по следующим показателям: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доходам бюджета по кодам классификации доходов бюджетов согласно приложению 1 к настоящему отчету;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доходам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отчету;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расходам бюджета по ведомственной структуре расходов бюджета Усманского муниципального района, согласно приложению 3 к настоящему отчету;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расходам бюджета по разделам и подразделам классификации расходов бюджетов, согласно приложению 4 к настоящему отчету;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бюджета по кодам классификации источников финансирования дефицитов бюджетов, согласно приложению 5 к настоящему отчету;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источникам финансирования дефицита бюджета по кодам групп, подгрупп, статей, видов источников финансирования дефицитов бюджетов, классификации операций государственного управления, относящихся к источникам финансирования дефицитов бюджетов, согласно приложению 6 к настоящему отчету.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В.И.Васильева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19:00Z</dcterms:created>
  <dc:creator>User</dc:creator>
  <dc:description/>
  <dc:language>en-US</dc:language>
  <cp:lastModifiedBy>User</cp:lastModifiedBy>
  <cp:lastPrinted>2015-04-21T12:50:00Z</cp:lastPrinted>
  <dcterms:modified xsi:type="dcterms:W3CDTF">2017-06-02T11:19:00Z</dcterms:modified>
  <cp:revision>2</cp:revision>
  <dc:subject/>
  <dc:title>ОТЧЕТ</dc:title>
</cp:coreProperties>
</file>